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allations- und Abnahmeprotokoll</w:t>
      </w:r>
    </w:p>
    <w:p>
      <w:pPr>
        <w:pStyle w:val="NurTex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zu Auftrag Nr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138430</wp:posOffset>
                </wp:positionV>
                <wp:extent cx="2133600" cy="1336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br/>
                              <w:t>Zeite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An- Abfahrt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nst/Schulung:</w:t>
                              <w:br/>
                              <w:t>Paus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bfah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05.2pt;mso-wrap-distance-left:9.05pt;mso-wrap-distance-right:9.05pt;mso-wrap-distance-top:0pt;mso-wrap-distance-bottom:0pt;margin-top:10.9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u w:val="single"/>
                        </w:rPr>
                        <w:br/>
                        <w:t>Zeiten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An- Abfahrt: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Inst/Schulung:</w:t>
                        <w:br/>
                        <w:t>Pause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bfah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>X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Installationsauftrag liegt be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Checkliste liegt be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lationsdatum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urchgeführt von [ Martin Dahlhaus, Software &amp; Service ]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me Omikron-Mitarbeiter bzw. Partner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sche Voraussetzungen 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entsprechend Checklist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 xml:space="preserve">mit folgenden Abweichungen :   </w:t>
        <w:br/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Datensicherung lag vor / nicht vor / durchgeführ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Eingangsgespräch über Installationsablauf</w:t>
        <w:br/>
        <w:t xml:space="preserve">      durchgeführt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lation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durchgeführt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durchgeführt; es traten folgende Probleme auf :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  Anzahl Client           __ Anzahl Server</w:t>
      </w: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die oben beschriebenen Probleme</w:t>
        <w:br/>
        <w:t xml:space="preserve">       konnten gelöst werde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nicht durchgeführt, weil ...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munikation</w:t>
      </w:r>
    </w:p>
    <w:p>
      <w:pPr>
        <w:pStyle w:val="Normal"/>
        <w:autoSpaceDE w:val="false"/>
        <w:ind w:left="356" w:hanging="356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Benutzer und Banken wurden in der Software nach den Vorgaben</w:t>
        <w:br/>
        <w:t>des Kunden neu angelegt bzw. übernommen</w:t>
      </w:r>
    </w:p>
    <w:p>
      <w:pPr>
        <w:pStyle w:val="Normal"/>
        <w:autoSpaceDE w:val="false"/>
        <w:ind w:left="356" w:hanging="356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Initialisierung der Bankzugänge für die einzelnen Benutzer wurde vorgenommen</w:t>
      </w:r>
    </w:p>
    <w:p>
      <w:pPr>
        <w:pStyle w:val="Normal"/>
        <w:autoSpaceDE w:val="false"/>
        <w:ind w:left="356" w:hanging="3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 xml:space="preserve">Funktionstests </w:t>
      </w:r>
      <w:r>
        <w:rPr>
          <w:rFonts w:cs="Arial" w:ascii="Arial" w:hAnsi="Arial"/>
          <w:sz w:val="22"/>
          <w:szCs w:val="22"/>
        </w:rPr>
        <w:t xml:space="preserve">zur </w:t>
      </w:r>
      <w:r>
        <w:rPr>
          <w:rFonts w:cs="Arial" w:ascii="Arial" w:hAnsi="Arial"/>
          <w:sz w:val="20"/>
          <w:szCs w:val="20"/>
        </w:rPr>
        <w:t>DFÜ wurden vorgenommen - soweit dies aufgrund der</w:t>
        <w:br/>
        <w:t>betrieblichen Gegebenheiten möglich war.</w:t>
      </w:r>
    </w:p>
    <w:p>
      <w:pPr>
        <w:pStyle w:val="Normal"/>
        <w:autoSpaceDE w:val="false"/>
        <w:ind w:left="195" w:hanging="19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 Einweisung   __ Schulung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Folgende Benutzer wurden in die Funktionalitäten der Software eingewiesen / geschult 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[ ___________________________________________________________________________ ]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[ ___________________________________________________________________________ ]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[ ___________________________________________________________________________ ]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[ ___________________________________________________________________________ ]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[ ___________________________________________________________________________ ]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Es konnte keine Einweisung/Schulung durchgeführt werden, weil</w:t>
      </w: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ortschnittstel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 xml:space="preserve">Es wurden keine Exportschnittstellen definiert   </w:t>
      </w: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Es wurden folgende Exportschnittstellen definiert 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[ __________________________________________________________________________________ ]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[ __________________________________________________________________________________ ]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[ __________________________________________________________________________________ ]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nstige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[ __________________________________________________________________________________ ]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stätigung des Kunden</w:t>
      </w:r>
    </w:p>
    <w:p>
      <w:pPr>
        <w:pStyle w:val="Normal"/>
        <w:autoSpaceDE w:val="false"/>
        <w:ind w:left="356" w:hanging="356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Hiermit wird bestätigt, dass die in diesem Protokoll aufgeführten Leistungen</w:t>
        <w:br/>
        <w:t>ordnungsgemäß erbracht wurden. Die Abnahme der Dienstleistung wird</w:t>
        <w:br/>
        <w:t>hiermit erteil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4"/>
          <w:szCs w:val="44"/>
        </w:rPr>
        <w:t xml:space="preserve">_ </w:t>
      </w:r>
      <w:r>
        <w:rPr>
          <w:rFonts w:cs="Arial" w:ascii="Arial" w:hAnsi="Arial"/>
          <w:sz w:val="20"/>
          <w:szCs w:val="20"/>
        </w:rPr>
        <w:t>Die Abnahme der Dienstleistung kann nicht erteilt werden, weil ...</w:t>
      </w: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 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t / Datum Unterschrift des Kunden</w:t>
      </w:r>
    </w:p>
    <w:sectPr>
      <w:type w:val="continuous"/>
      <w:pgSz w:w="11906" w:h="16838"/>
      <w:pgMar w:left="1134" w:right="1134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eit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urTextZchn">
    <w:name w:val="Nur Text Zchn"/>
    <w:basedOn w:val="AbsatzStandardschriftart"/>
    <w:qFormat/>
    <w:rPr>
      <w:rFonts w:ascii="Arial" w:hAnsi="Arial" w:eastAsia="Calibri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NurText">
    <w:name w:val="Nur Text"/>
    <w:basedOn w:val="Normal"/>
    <w:qFormat/>
    <w:pPr/>
    <w:rPr>
      <w:rFonts w:ascii="Arial" w:hAnsi="Arial" w:eastAsia="Calibri" w:cs="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4:08:00Z</dcterms:created>
  <dc:creator>Martin Dahlhaus</dc:creator>
  <dc:description/>
  <cp:keywords/>
  <dc:language>en-US</dc:language>
  <cp:lastModifiedBy>mds</cp:lastModifiedBy>
  <cp:lastPrinted>2011-07-10T10:56:00Z</cp:lastPrinted>
  <dcterms:modified xsi:type="dcterms:W3CDTF">2011-07-18T07:40:00Z</dcterms:modified>
  <cp:revision>19</cp:revision>
  <dc:subject/>
  <dc:title>Installations- und Abnahmeprotokoll</dc:title>
</cp:coreProperties>
</file>